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1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Легка атлети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1. Закріплення  умінь, навичок з  бігу на коротк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Закріплення  умінь, навичок з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Доздача залікових нормативів з легкої атлетики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ind w:right="-1" w:firstLine="360"/>
        <w:rPr/>
      </w:pPr>
      <w:r>
        <w:rPr/>
        <w:t>Навчальна мета: уміти виконувати  біг на короткі дистанції, стрибки у довжину з місця; знати  техніку безпеки  на заняттях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360"/>
        <w:rPr/>
      </w:pPr>
      <w:r>
        <w:rPr/>
        <w:t>Тип заняття – закріплення  набутих умінь, навичок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36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36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високим підніманням стегн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закиданням гоміл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стрибками з ноги на ног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з прискорення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кріплення техніки бігу на короткі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  <w:r>
              <w:rPr/>
              <w:t>а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біг з прискоренням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 xml:space="preserve">д) фінішування. 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 з легкої атлети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витривалості: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навчання з легкої атлети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 прискоренням в кінці відрізку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положенням тулуба, використанням махових рухів, синхронною роботою ру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перед відштовхуванням, винос ніг 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10:00Z</dcterms:created>
  <dc:creator>Admin</dc:creator>
  <dc:description/>
  <cp:keywords/>
  <dc:language>en-US</dc:language>
  <cp:lastModifiedBy>Fizruk</cp:lastModifiedBy>
  <dcterms:modified xsi:type="dcterms:W3CDTF">2018-10-24T12:47:00Z</dcterms:modified>
  <cp:revision>3</cp:revision>
  <dc:subject/>
  <dc:title/>
</cp:coreProperties>
</file>